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880"/>
        <w:gridCol w:w="1240"/>
        <w:gridCol w:w="1485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RTADO 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TIDAD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8.400,00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uento Comercia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8,00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.032,00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el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803,20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Net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6.228,80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 1,5 € * 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0,00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  2% * 18,400 €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8,00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ste TOTAL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6.746,80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RTADO B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E UNITARIO DE LA PUERTA  16,746,80 / 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16.746,80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67,47 € 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RTADO C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VENT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COSTE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REMENT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VENT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ORAS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7,47 €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17,71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ÚBLICO GENERAL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7,47 €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34,46 €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5:44:00Z</dcterms:created>
  <dc:creator>Acer Aspire</dc:creator>
  <dc:description/>
  <cp:keywords/>
  <dc:language>en-US</dc:language>
  <cp:lastModifiedBy>Acer Aspire</cp:lastModifiedBy>
  <dcterms:modified xsi:type="dcterms:W3CDTF">2010-10-02T15:45:00Z</dcterms:modified>
  <cp:revision>1</cp:revision>
  <dc:subject/>
  <dc:title>APARTADO A</dc:title>
</cp:coreProperties>
</file>